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148 SEX СОВЕТОВ СО ВСЕЙ ПЛАНЕТЫ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2"/>
          <w:szCs w:val="12"/>
        </w:rPr>
        <w:t>27.09.2007 17:50:00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36"/>
        <w:rPr>
          <w:rFonts w:ascii="Arial" w:hAnsi="Arial" w:cs="Arial"/>
          <w:color w:val="DE7896"/>
          <w:sz w:val="16"/>
          <w:szCs w:val="16"/>
        </w:rPr>
      </w:pPr>
      <w:r>
        <w:rPr>
          <w:rFonts w:cs="Arial" w:ascii="Arial" w:hAnsi="Arial"/>
          <w:color w:val="DE7896"/>
          <w:sz w:val="16"/>
          <w:szCs w:val="16"/>
        </w:rPr>
        <w:t>Опубликовано в журнале Космо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  <w:vAlign w:val="center"/>
          </w:tcPr>
          <w:p>
            <w:pPr>
              <w:pStyle w:val="Style12"/>
              <w:spacing w:before="0" w:after="280"/>
              <w:jc w:val="center"/>
              <w:rPr>
                <w:rStyle w:val="StrongEmphasis"/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StrongEmphasis"/>
                <w:rFonts w:cs="Tahoma" w:ascii="Georgia" w:hAnsi="Georgia"/>
                <w:i/>
                <w:iCs/>
                <w:color w:val="000080"/>
              </w:rPr>
              <w:t xml:space="preserve">Что роднит всех людей Земли? Правильно, горячая любовь к сексу. 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Но обещай использовать мировые рекомендации и свою сексуальную энергию только в мирных целях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tbl>
            <w:tblPr>
              <w:tblW w:w="99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3557"/>
            </w:tblGrid>
            <w:tr>
              <w:trPr/>
              <w:tc>
                <w:tcPr>
                  <w:tcW w:w="6419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АРГЕНТИНА </w:t>
                  </w:r>
                </w:p>
              </w:tc>
              <w:tc>
                <w:tcPr>
                  <w:tcW w:w="355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0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207835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транные эти мужчины – восхищаются женщинами с роскошной копной волос на голове и терпеть не могут растительность на других местах. Сделай эпиляцию всего тела (кроме головы).  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еред встречей спроси его, как он хочет, чтобы ты была одета. Может быть, ты в образе студентки-походницы сегодня больше волнуешь его воображение, чем в роли женщины-вамп. 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играй с ним в карты на раздевание. Если он не дурак, то будет все время выигрывать и разденет тебя догола. 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вы поссорились и неясно, кому и как начинать перемирие, отправь ему свою фотографию ню. По телефону. На работу. К чему слова? 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5715000" cy="4267200"/>
                        <wp:effectExtent l="0" t="0" r="0" b="0"/>
                        <wp:docPr id="2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0" cy="426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ТАИЛАНД</w:t>
                  </w:r>
                </w:p>
              </w:tc>
              <w:tc>
                <w:tcPr>
                  <w:tcW w:w="355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1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8318500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Делайте это в бассейне, когда там никого не будет, кроме вас. 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ймитесь любовью в лодке, в пруду, посреди цветов лотоса. 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Можно совершить это по-тихому в автобусе, который путешествует на далекие расстояния, вечером, когда все пассажиры уже заснули.  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Любовь в шалаше где-нибудь в лесу – промокнув перед этим  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д дождем и сняв с себя всю одежду для просушки. Эта сцена есть по меньшей мере в половине тайских фильмов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FF99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КИТАЙ</w:t>
                  </w:r>
                </w:p>
              </w:tc>
              <w:tc>
                <w:tcPr>
                  <w:tcW w:w="3557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2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45656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йдите свою песню, напевая которую ты сможешь дать ему понять, что хочешь заняться любовью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ходясь в одном доме, общайтесь по Интернету. А когда соскучитесь – бросайте виртуальность и наслаждайтесь реальной любовью!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скучно заниматься любовью в одном и том же месте, на одной и той же кровати – снимайте время от времени номер в отеле. Немного накладно, но здорово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вы студенты – займитесь любовью в аудитории.  Когда там никого не будет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ыбери день, когда вы будете целоваться – долго, страстно, чувственно. Но никакого секса. На следующий день секс будет прекраснее обычного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упите порно-DVD и смотрите его, еле сдерживая свои эмоции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99CC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 xml:space="preserve">АВСТРАЛИЯ </w:t>
                  </w:r>
                </w:p>
              </w:tc>
              <w:tc>
                <w:tcPr>
                  <w:tcW w:w="3557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3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2593975</wp:posOffset>
                        </wp:positionV>
                        <wp:extent cx="952500" cy="657225"/>
                        <wp:effectExtent l="0" t="0" r="0" b="0"/>
                        <wp:wrapSquare wrapText="bothSides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55" r="-3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ыберите день для игры «руками не трогать» – когда кто-то один из вас не может дотрагиваться или ласкать второго, а второй, наоборот, имеет полный карт-бланш для своих действий. Потом поменяйтесь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буй заняться в воображении любовью с двумя мужчинами – твоим нынешним и твоим бывшим. Двое любимых мужчин одновременно – это ли не маленькая женская шалость? При этом ты никого не предаешь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у вас в постели все отлично, но как-то излишне академично, попробуй сделать секс жестче. Посопротивляйся и почувствуй его силу, пусть он доминирует. Такой секс раскрепощает глубинные инстинкты. Животные и чувственные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редложи ему приготовить ужин вместе. Абсолютно обнаженными. Но не дотрагивайтесь друг до друга, пока ужин не будет закончен, а посуда вымыта.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езжайте на море, а лучше на океан, наблюдать за грозой. И займитесь любовью в машине с включенной печкой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ЧЕХИЯ</w:t>
                  </w:r>
                </w:p>
              </w:tc>
              <w:tc>
                <w:tcPr>
                  <w:tcW w:w="355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4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5013325</wp:posOffset>
                        </wp:positionV>
                        <wp:extent cx="952500" cy="628650"/>
                        <wp:effectExtent l="0" t="0" r="0" b="0"/>
                        <wp:wrapSquare wrapText="bothSides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" t="-57" r="-38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Лаская член языком, рукой ласкай МЧ с помощью вибратора. 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е стесняйся, если он смотрит на тебя, пока делает куннилингус. Это очень возбуждает мужчин.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Используйте при занятиях любовью мороженое. Им можно провести вверх-вниз по пенису. Или целовать их попеременно…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99CCFF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ХОРВАТИЯ</w:t>
                  </w:r>
                </w:p>
              </w:tc>
              <w:tc>
                <w:tcPr>
                  <w:tcW w:w="355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5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6411595</wp:posOffset>
                        </wp:positionV>
                        <wp:extent cx="952500" cy="628650"/>
                        <wp:effectExtent l="0" t="0" r="0" b="0"/>
                        <wp:wrapSquare wrapText="bothSides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" t="-57" r="-38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ходите в бар, и пусть он посмотрит, как ты флиртуешь с какой-нибудь девушкой. А когда вы вернетесь домой, оба представьте, что она присутствует в вашей спальне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 скучном обеде пусть он положит свою руку тебе на колени и проведет ею выше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ему позвонят, пока вы занимаетесь любовью, возьми трубку. Понаблюдай за тем, как он будет сдерживаться. 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пиши для него игривое видео с собой в главной роли. 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упи наручники из меха разных цветов, сочетающиеся с цветом нижнего белья. Отправь ему сообщение на работу, чтобы узнать, какой цвет он предпочитает. Оденься соответствующе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пишите на бумажках, что бы вы хотели, чтобы партнер сделал для вас, и спрячьте в разных местах. Чтобы игра не затянулась, подсказывайте друг другу. 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5495925" cy="3105150"/>
                        <wp:effectExtent l="0" t="0" r="0" b="0"/>
                        <wp:docPr id="8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" t="-12" r="-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95925" cy="3105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ДАНИЯ</w:t>
                  </w:r>
                </w:p>
              </w:tc>
              <w:tc>
                <w:tcPr>
                  <w:tcW w:w="3557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6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356171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ймитесь любовью на большом удобном стуле. Он – прижавшись к спинке, а ты – сверху. В таком положении давление на его интимные мышцы будет максимально эффективным, твоя грудь будет в отличном положении для ласки… и вообще все будет просто волшебно. Главное, чтобы не отвалилась спинка стула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ЭСТОНИЯ</w:t>
                  </w:r>
                </w:p>
              </w:tc>
              <w:tc>
                <w:tcPr>
                  <w:tcW w:w="3557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7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4751705</wp:posOffset>
                        </wp:positionV>
                        <wp:extent cx="952500" cy="600075"/>
                        <wp:effectExtent l="0" t="0" r="0" b="0"/>
                        <wp:wrapSquare wrapText="bothSides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" t="-60" r="-38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00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прись в ванной комнате,  и пусть он попробует проникнуть туда, взломав замок ножницами.  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Отправляйтесь вместе в чей-нибудь огород. Например, собирать клубнику кверху попой. Новые ракурсы – это хорошо. 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обнимайтесь на не очень крутом холме. И скатитесь вниз, держа друг друга в объятиях и целуясь.  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ЛИТВА</w:t>
                  </w:r>
                </w:p>
              </w:tc>
              <w:tc>
                <w:tcPr>
                  <w:tcW w:w="355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8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6121400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оздай тему в чате «Интеллектуальные разговоры на эротическую тему». Может быть, тебе повезет и туда зайдет профессор со знанием дела.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зови его пенис «машиной» и задавай всякие вопросы вроде: «А твоя спортивная машинка может прокатить мою куколку?» На что он может ответить: «У меня, конечно, не трак, но твою куколку я домчу с ветерком!»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стань на колени, спиной к нему, и пусть он ласкает тебя внутри. 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усть твой любимый нанесет на пальцы лубрикант и массирует тебя нежно внизу, вокруг клитора, но не дотрагиваясь до него. 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озьми в одну руку его пенис и совершай движения вверх и вниз, пальцем другой руки одновременно совершай круговые движения вокруг головки члена. Будь уверена: ему понравится!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ИСПАНИЯ</w:t>
                  </w:r>
                </w:p>
              </w:tc>
              <w:tc>
                <w:tcPr>
                  <w:tcW w:w="355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19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838390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си своего мужчину не раздеть, а наоборот, одеть тебя! Начиная, разумеется, с выбора нижнего белья. 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5676900" cy="3448050"/>
                        <wp:effectExtent l="0" t="0" r="0" b="0"/>
                        <wp:docPr id="13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" t="-10" r="-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76900" cy="3448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FF99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ФИНЛЯНДИЯ</w:t>
                  </w:r>
                </w:p>
              </w:tc>
              <w:tc>
                <w:tcPr>
                  <w:tcW w:w="3557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0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3904615</wp:posOffset>
                        </wp:positionV>
                        <wp:extent cx="952500" cy="581025"/>
                        <wp:effectExtent l="0" t="0" r="0" b="0"/>
                        <wp:wrapSquare wrapText="bothSides"/>
                        <wp:docPr id="14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62" r="-38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Лучшие места для занятия сексом летом и осенью: в березовом лесу у озера, на яхте в море, на сеновале, на лодочной пристани, в палатке у огня, в поезде, на крыше высоченного здания, на башне Олимпийского стадиона в Хельсинки (а как там у нас с крышей Лужников? – Прим. ред.), в воде во время джазового или рок-фестиваля. 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ауна – это вещь. Во всяком случае, финнов рыбой не корми, дай насладиться друг другом под душем в клубах пара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ФРАНЦИЯ</w:t>
                  </w:r>
                </w:p>
              </w:tc>
              <w:tc>
                <w:tcPr>
                  <w:tcW w:w="3557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1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5518150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1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вдруг твой парень – барабанщик в группе, считай, тебе крупно повезло. Ведь ты можешь заняться с ним любовью после репетиции среди всех его барабанов и тарелок. Прямо на сцене, перед пустым зрительным залом! 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твой любимый ненавидит галстук как атрибут офисного рабства – покажи ему другой способ применения аксессуара. Подари ему парочку ярких и используйте их в любовных играх. Например, вместо наручников, когда будешь привязывать его к кровати. 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читай ему на ночь какую-нибудь неприличную книжку. 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о время завтрака в постели скажи, что он бутерброд с джемом, который ты сейчас поедаешь. Но уж и съешь его тогда на 10 баллов из 10 по артистичности! 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волнуй его воображение игривыми sms, когда он еще на работе. Тогда, вернувшись домой, он будет думать уже не об ужине или завтрашнем совещании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ЛАТИНСКАЯ АМЕРИКА</w:t>
                  </w:r>
                </w:p>
              </w:tc>
              <w:tc>
                <w:tcPr>
                  <w:tcW w:w="355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вы много ездите на машине ночью – не премини этим воспользоваться: водителю очень полезно снимать напряжение, например, фелляцией.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вязывайте друг другу глаза при ласках. Это простой способ усилить осязательные и вкусовые ощущения.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стречай своего любимого одетой только в туфли на шпильках. На шею можешь повесить ожерелье из спелой клубники и станцевать для него что-нибудь очень эротичное.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 следующий раз, когда он будет стоять перед зеркалом и одеваться, медленно раздень его снова, рассказывая, как тебе нравится каждая часть его оголенного тела.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Добавьте в секс ритмичности: договоритесь, например,  что он входит в тебя 6 раз быстро, 1 раз медленно; затем 5 раз быстро, 2 раза медленно; 4 раза быстро, 3 раза медленно и так далее. Смотрите друг другу в глаза и глубоко дышите в перерывы. Это сделает секс похожим на тантрический танец. 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ищите наиболее возбуждающую позицию для орального секса: женщине, как правило, приятно стоять на коленях, а мужчине, наоборот, в полный рост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99CCFF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ТАЙВАНЬ</w:t>
                  </w:r>
                </w:p>
              </w:tc>
              <w:tc>
                <w:tcPr>
                  <w:tcW w:w="355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2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92392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1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вы ездите с ним на мотоцикле, попробуй как-нибудь положить руки не ему на талию, а в карманы его джинсов. 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си его зайти в примерочную в магазине, чтобы помочь тебе с примеркой одежды. И помоги ему… снять что-нибудь. 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FF99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ИЗРАИЛЬ</w:t>
                  </w:r>
                </w:p>
              </w:tc>
              <w:tc>
                <w:tcPr>
                  <w:tcW w:w="3557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3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2318385</wp:posOffset>
                        </wp:positionV>
                        <wp:extent cx="952500" cy="685800"/>
                        <wp:effectExtent l="0" t="0" r="0" b="0"/>
                        <wp:wrapSquare wrapText="bothSides"/>
                        <wp:docPr id="1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52" r="-38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роберись к нему в офис в его день рождения и устрой ему оральную ласку под столом в его кабинете. Желательно, чтобы в этот момент он еще разговаривал с начальником по телефону. 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5581650" cy="2876550"/>
                        <wp:effectExtent l="0" t="0" r="0" b="0"/>
                        <wp:docPr id="18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81650" cy="2876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ИНДИЯ</w:t>
                  </w:r>
                </w:p>
              </w:tc>
              <w:tc>
                <w:tcPr>
                  <w:tcW w:w="3557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4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6156325</wp:posOffset>
                        </wp:positionV>
                        <wp:extent cx="952500" cy="666750"/>
                        <wp:effectExtent l="0" t="0" r="0" b="0"/>
                        <wp:wrapSquare wrapText="bothSides"/>
                        <wp:docPr id="19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" t="-54" r="-38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66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оссоздай ваш самый первый раз – и по настроению, и, если возможно, по месту. Нежные воспоминания усилят вашу привязанность друг к другу.  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нимайтесь любовью, согласовывая движения  своих тел с ритмом рага (традиционной индийской музыкой). 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Целый день шли ему sms или письма с сексуальными фантазиями и намеками. Напомни, где и как прошла ваша самая незабываемая ночь; расскажи о том, как ты любишь его ласкать и так далее. Вечером пригласи его к себе – после целого дня мыслей о сексе с тобой он набросится на тебя, как голодный зверь на еду. 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у тебя на работе есть где уединиться, чтобы никто не подслушивал, позвони ему оттуда и займись с ним сексом по телефону. Если ему уединиться негде, то он может просто послушать тебя. Это ему все равно понравится! 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жги благовония, погаси свет. Встречай его с работы в одном прозрачном сари и устрой ему медленный дразнящий стриптиз.  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трите ваши тела смесью масла сандалового дерева и кокоса. Запах и ощущение ускользающего тела сводит с ума. 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ридумай свои собственные секс-игрушки:  шелковый шарф, перья, наручники. 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пишите по пять желаний на листочках и положите в вазу.  Каждую пятницу утром доставайте по одному листочку и вечером исполняйте их. Так вы не только будете весь день предвкушать удовольствие, но и сумеете подготовить все необходимое для воплощения маленькой мечты в жизнь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CC99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ГЕРМАНИЯ</w:t>
                  </w:r>
                </w:p>
              </w:tc>
              <w:tc>
                <w:tcPr>
                  <w:tcW w:w="355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5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456565</wp:posOffset>
                        </wp:positionV>
                        <wp:extent cx="952500" cy="571500"/>
                        <wp:effectExtent l="0" t="0" r="0" b="0"/>
                        <wp:wrapSquare wrapText="bothSides"/>
                        <wp:docPr id="20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63" r="-38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ймитесь сексом на лестнице – идеально для оральных ласк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усть он завяжет тебе глаза и покружит. Ты не будешь знать, где он, и только почувствуешь, что чьи-то руки раздевают и ласкают тебя. Для мужчины повязка на глазах не менее приятна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ривяжи его к кровати и завяжи глаза. Поставь CD с каким-нибудь эротическим рассказом и вернись минут через 20. Он будет готов!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нова привяжи к кровати и сядь рядом в каком-нибудь волнительном белье. Рассказывай о своих фантазиях и ласкай себя у него на глазах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ришли ему на работу пакет со своим нижним бельем. 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догрей специальное неароматизированное масло, пусть он во время занятия любовью опускает туда пенис. Вам станет тепло – и изнутри, и снаружи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 миссионерской позиции обопрись ступнями о его грудь. В таком положении твои ощущения обострятся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ГРЕЦИЯ</w:t>
                  </w:r>
                </w:p>
              </w:tc>
              <w:tc>
                <w:tcPr>
                  <w:tcW w:w="355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6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2816860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2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Отправь ему подарочный «сертификат» на 1 час секса с тобой, который он может использовать в любое время.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ъешь папайю, чтобы ему было «вкусно» при занятиях с тобой оральным сексом.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 диком пляже набери в рот воды, сними с него плавки – и вылей воду на пенис. Что делать потом, ты знаешь!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си его целовать твои пальцы перед тем, как ты начнешь ими мастурбировать.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ймитесь виртуальным сексом: смотрите друг другу в глаза, но не дотрагивайтесь и рассказывайте о своих самых диких фантазиях. 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ймись с ним оральным сексом, когда он спит. 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день стринги и попроси его снять их без помощи рук, ртом.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ей шампанское или пиво и ласкай его орально. Вот увидишь – вся сила в волшебных пузырьках...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зови его кататься на лодке лунной ночью. Займитесь любовью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ВЕНГРИЯ</w:t>
                  </w:r>
                </w:p>
              </w:tc>
              <w:tc>
                <w:tcPr>
                  <w:tcW w:w="3557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7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540829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2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Устрой ему роскошный ужин, когда он вернется домой после работы: приглушенный свет, свечи, цветы, деликатесы.  Корми его медленно и чувственно. Пусть он ощутит себя в гостях у искусной обольстительной куртизанки. Перед десертом переоденься и выйди только в фартуке, сядь к нему на колени и корми кусочками фруктов, обмакивая их в растопленном шоколаде. Если ты испачкаешься в шоколаде сама, он сможет съесть его прямо с тебя. Ты доведешь его до такого блаженства, что в подарок у вас будет самый потрясающий секс на столе. 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усть он смотрит, как ты мастурбируешь, но не разрешай ему дотрагиваться до тебя. Тяни, пока не поймешь, что он уже готов взорваться от желания.  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буй рассказать ему о том, что происходит с тобой во время секса: что ты чувствуешь, что делаешь, что станешь делать потом. Пусть это станет радиовещанием с места событий. Чем ближе оргазм, тем меньше стесняйся в выражениях. 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5705475" cy="3409950"/>
                        <wp:effectExtent l="0" t="0" r="0" b="0"/>
                        <wp:docPr id="23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6" t="-11" r="-6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5475" cy="3409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ГОНКОНГ ( КИТАЙ)</w:t>
                  </w:r>
                </w:p>
              </w:tc>
              <w:tc>
                <w:tcPr>
                  <w:tcW w:w="3557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8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386651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24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делай ему массаж собственным телом. Только без рук! Масcируй его грудью, лобком, губами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озьми виноград (лучше всего из холодильника!), разложи на своем теле от груди до самой интимной области и попроси его съедать виноградинку за виноградинкой – холодную, сладкую... Это опьянит его! 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е надевай нижнее белье под платье. И сядь к нему на колени, пока он смотрит телевизор. 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нимите номер в отеле на самом верху. И занимайтесь любовью с видом на весь город – вам будет казаться, что в целом мире только вы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ЮЖНАЯ  КОРЕЯ</w:t>
                  </w:r>
                </w:p>
              </w:tc>
              <w:tc>
                <w:tcPr>
                  <w:tcW w:w="355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9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5563870</wp:posOffset>
                        </wp:positionV>
                        <wp:extent cx="952500" cy="628650"/>
                        <wp:effectExtent l="0" t="0" r="0" b="0"/>
                        <wp:wrapSquare wrapText="bothSides"/>
                        <wp:docPr id="25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8" t="-57" r="-38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вяжи ему глаза шелковым шарфом, а вторым шарфом ласкай его самого. Потом обмотайся шарфами и танцуй для него. 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пишите сценарий вашего порнофильма, поставьте сцены  и запишите все на видео. 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ймитесь любовью без прелюдии! И в одежде. Просто сдвинь трусики. 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ка он еще спит, начни целовать его тело, от головы до ног, и шепчи на ушко всякие приятные слова. 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ИТАЛИЯ</w:t>
                  </w:r>
                </w:p>
              </w:tc>
              <w:tc>
                <w:tcPr>
                  <w:tcW w:w="355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0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7113270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26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ймитесь любовью в машине, прикрыв окна порножурналами. 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оспользуйся вибратором с дистанционным пультом управления. Пусть твоим наслаждением управляет любимый. 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пиши ваши голоса (вернее, звуки), когда вы занимаетесь любовью, и потом скинь эту запись как МР3 ему на i-pod. 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еред важным совещанием отправь ему горячую sms-ку  или свое откровенное фото. Пусть помнит о тебе весь день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ВЕЛИКОБРИТАНИЯ</w:t>
                  </w:r>
                </w:p>
              </w:tc>
              <w:tc>
                <w:tcPr>
                  <w:tcW w:w="3557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1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8948420</wp:posOffset>
                        </wp:positionV>
                        <wp:extent cx="952500" cy="476250"/>
                        <wp:effectExtent l="0" t="0" r="0" b="0"/>
                        <wp:wrapSquare wrapText="bothSides"/>
                        <wp:docPr id="27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8" t="-76" r="-38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ри оральной ласке меняй для него теплые и холодные ощущения: сначала выпей горячего чая, а затем возьми в рот кусочек льда. Увидишь, как его это заведет.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озьми в рот его яичко и вращай медленно вокруг него языком, мурлыкая мелодию. Создай вибрации. 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буй хотя бы один раз не закрывать глаза во время секса. Смотрите друг на друга во время всего действия. 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си его сначала поцеловать твой клитор, а потом подуть на него. Такое приятное охлаждение разгорячит тебя еще больше.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буй заняться сексом, сидя у него на коленях лицом к нему, cильно откинувшись назад. Ему наверняка понравится твой вид, а ты получишь оргазм практически в положении спящей летучей мыши. 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 положении «ты сверху», не выпуская его из себя, поворачивайся так, чтобы в результате оказаться к нему спиной, и попроси его держать тебя за лодыжки. 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Можно попробовать заняться мягким сексом (ты у него на коленях) в такси после долгой разлуки и встречи в аэропорту. Хороший водитель все равно будет следить только за дорогой!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твой любимый уезжает в командировку – запиши ему кассету с самыми откровенными фантазиями о том, как бы вы стали заниматься сексом в публичных местах. Во-первых, ты обеспечишь ему оргазм при каждом прослушивании, а во-вторых, соскучится он нереально!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НИДЕРЛАНДЫ</w:t>
                  </w:r>
                </w:p>
              </w:tc>
              <w:tc>
                <w:tcPr>
                  <w:tcW w:w="3557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2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2507615</wp:posOffset>
                        </wp:positionV>
                        <wp:extent cx="952500" cy="628650"/>
                        <wp:effectExtent l="0" t="0" r="0" b="0"/>
                        <wp:wrapSquare wrapText="bothSides"/>
                        <wp:docPr id="28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8" t="-57" r="-38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Хотя бы раз в жизни займитесь сексом в стоге сена! 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огда полетите ночным рейсом на самолете, накройтесь одеялами и займитесь сексом «вручную»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Ласкай его там руками, пока он ведет машину. Или облизывай палец. Но не забывай – это опасно! 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о время ужина в ресторане пусть он угадывает, какое на тебе нижнее белье. 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еделя воздержания сделает из вас изголодавшихся друг по другу кроликов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усть он придет домой и увидит, как ты готовишь на кухне в одном нижнем белье и на высоких каблуках. Даже если недосолишь или переваришь – ему будет не до этого. 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5705475" cy="3028950"/>
                        <wp:effectExtent l="0" t="0" r="0" b="0"/>
                        <wp:docPr id="29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6" t="-12" r="-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5475" cy="3028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КАЗАХСТАН</w:t>
                  </w:r>
                </w:p>
              </w:tc>
              <w:tc>
                <w:tcPr>
                  <w:tcW w:w="355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3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7388860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30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CC99" w:val="clear"/>
                  <w:vAlign w:val="center"/>
                </w:tcPr>
                <w:p>
                  <w:pPr>
                    <w:pStyle w:val="Style12"/>
                    <w:spacing w:before="28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оставь инструкцию пользования собой: пусть это будет документ, в котором описано, что может выполнять данный «агрегат», указано, как его извлекать из «упаковки» (т.е. раздевать), какими кнопками оперировать, чтобы добиться нужного результата, и обязательно приложи руководство по устранению неисправностей. Отправь документы ему по почте в офис, а сама нарисуй на своем теле все наобходимые кнопки и рычажки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99CCFF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СЕРБИЯ</w:t>
                  </w:r>
                </w:p>
              </w:tc>
              <w:tc>
                <w:tcPr>
                  <w:tcW w:w="355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4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8578850</wp:posOffset>
                        </wp:positionV>
                        <wp:extent cx="952500" cy="628650"/>
                        <wp:effectExtent l="0" t="0" r="0" b="0"/>
                        <wp:wrapSquare wrapText="bothSides"/>
                        <wp:docPr id="31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8" t="-57" r="-38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Обязательно позвони ему в ночи для чувственного разговора накануне встречи. 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екс после занятий спортом хорош для тебя, потому что ты в этот момент более активна и уровень гормонов в крови повышен. 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Меняй позицию каждые 2-3 минуты (попробуй сменить, например, пять), но не выпускай его из себя.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FF99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НОРВЕГИЯ</w:t>
                  </w:r>
                </w:p>
              </w:tc>
              <w:tc>
                <w:tcPr>
                  <w:tcW w:w="3557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5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78549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32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лчаса лежи неподвижно и позволь ему трогать тебя – везде. 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огда он возвращается из командировки – накинься на него и фактически изнасилуй прямо в дверях. А прелюдию и разговоры отложи на потом!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заимная мастурбация не хуже секса, если уметь правильно это делать.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ймитесь сексом в душе и попробуйте одновременно ласкать тело напором воды.  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си его помочь тебе побриться там. Если у него не слишком сильно трясутся руки...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у вас большой дом – поиграйте в прятки. Только пусть он ищет тебя уже раздетым!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Быстрый секс в туалете дает необычайно сильный выброс эндорфинов в кровь!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99CC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СЛОВЕНИЯ</w:t>
                  </w:r>
                </w:p>
              </w:tc>
              <w:tc>
                <w:tcPr>
                  <w:tcW w:w="3557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6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279844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33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У тебя есть старая футболка, которую ты давно собираешься выбросить? Она тебе еще пригодится. Вырежи в ней большие дырки, чтобы твоя грудь была хорошо видна, и позволь ему играть твоими сосками, не раздевая тебя. 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ймитесь любовью в подъемнике на горнолыжном курорте. Главное – уметь быстро снимать и надевать неудобные штаны – бери пример с пожарных, у них на это уходит 3 секунды. </w:t>
                  </w:r>
                </w:p>
                <w:p>
                  <w:pPr>
                    <w:pStyle w:val="Normal"/>
                    <w:numPr>
                      <w:ilvl w:val="0"/>
                      <w:numId w:val="23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Он на спине, ты сверху, спиной к нему. Возьми в рот его ступню и покажи, что такое настоящий оральный секс. 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5676900" cy="3209925"/>
                        <wp:effectExtent l="0" t="0" r="0" b="0"/>
                        <wp:docPr id="34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6" t="-11" r="-6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76900" cy="3209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CC99" w:val="clear"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</w:rPr>
                    <w:t>ШВЕЦИЯ</w:t>
                  </w:r>
                </w:p>
              </w:tc>
              <w:tc>
                <w:tcPr>
                  <w:tcW w:w="355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7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7830185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35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6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облазни его шоколадным ликером – пусть он сначала слижет его с твоих пальцев, а потом – с сосков.  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огда вы выберетесь куда-то вместе, сделай вид, что вы не знакомы. И пусть он попробует тебя соблазнить. 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 день рождения приготовь ему торт, а на своем обнаженном теле напиши пастой для украшения его имя. Отличный получится подарок!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ПОЛЬША</w:t>
                  </w:r>
                </w:p>
              </w:tc>
              <w:tc>
                <w:tcPr>
                  <w:tcW w:w="355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8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9237980</wp:posOffset>
                        </wp:positionV>
                        <wp:extent cx="952500" cy="581025"/>
                        <wp:effectExtent l="0" t="0" r="0" b="0"/>
                        <wp:wrapSquare wrapText="bothSides"/>
                        <wp:docPr id="36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8" t="-62" r="-38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буй мастурбировать у него на глазах на пассажирском кресле в машине, когда поедете вдвоем за город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ыграйте в Проститутку и  Клиента. Поймай его где-нибудь по пути домой, назовись другим именем, обсуди с ним цену и позу. Проведи технично сам акт – без поцелуев или нежных слов. И главное – не забудь взять с него плату в конце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усть он займется с тобой любовью рано утром, пока ты еще спишь. Нарочно не подавай виду, что проснулась, подыграй ему – пусть почувствует, каково это – любить Спящую  Красавицу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Разбуди его, нежно целуя шею, плечи, руки.  Когда доберешься до ягодиц, переверни его на спину и оседлай!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Во время невинного расслабленного воскресного завтрака возьми в рот ложку йогурта, устройся перед ним поудобнее на полу на коленях и подари первоклассную ласку его пенису. 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ЮЖНАЯ АФРИКА</w:t>
                  </w:r>
                </w:p>
              </w:tc>
              <w:tc>
                <w:tcPr>
                  <w:tcW w:w="3557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9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2067560</wp:posOffset>
                        </wp:positionV>
                        <wp:extent cx="952500" cy="581025"/>
                        <wp:effectExtent l="0" t="0" r="0" b="0"/>
                        <wp:wrapSquare wrapText="bothSides"/>
                        <wp:docPr id="37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8" t="-62" r="-38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ривяжи его руки шарфом к кровати, а сама возьми кусочек льда и порисуй на его теле.  Когда он достаточно возбудится, развяжи ему одну руку – ей он сможет ласкать твой клитор – и оседлай его, повернувшись к нему спиной. Теперь шарф можно повязать на его пенисе, слегка затягивай и распускай шарф – так кровь будет приливать интенсивнее. </w:t>
                  </w:r>
                </w:p>
                <w:p>
                  <w:pPr>
                    <w:pStyle w:val="Normal"/>
                    <w:numPr>
                      <w:ilvl w:val="0"/>
                      <w:numId w:val="29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за «надевание носка». Он садится на колени и опускается на пятки. Ты ложишься на спину и разводишь ноги. Дальше он притягивает тебя к себе настолько близко, чтобы кончик пениса попадал во влагалище. Он кладет руку на лобок и держит твои половые губы сведенными вместе, медленно вводя и выводя пенис из влагалища. Выделения увлажнят тебя, а такое начало имеет удобное продолжение – закидываешь ноги ему на плечи, он приподнимает тебя за бедра, наклоняется вперед – вуаля!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УКРАИНА</w:t>
                  </w:r>
                </w:p>
              </w:tc>
              <w:tc>
                <w:tcPr>
                  <w:tcW w:w="3557" w:type="dxa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40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4094480</wp:posOffset>
                        </wp:positionV>
                        <wp:extent cx="952500" cy="628650"/>
                        <wp:effectExtent l="0" t="0" r="0" b="0"/>
                        <wp:wrapSquare wrapText="bothSides"/>
                        <wp:docPr id="38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8" t="-57" r="-38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99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0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огда вы не можете заниматься сексом из-за менструации – чистите друг другу уши ватными палочками! Помогает. 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любимого нет с тобой в постели, положи рядом плюшевого мишку и его мохнатость напомнит тебе грудь любимого. 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обирайте коллекцию собственных эротических снимков! Будет что подарить внукам на свадьбу. 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Загадайте каждый по шесть эротических фантазий, которые хотели бы воплотить, и бросайте кости – какое число выпадет, такое желание и просите исполнить. </w:t>
                  </w:r>
                </w:p>
                <w:p>
                  <w:pPr>
                    <w:pStyle w:val="Normal"/>
                    <w:numPr>
                      <w:ilvl w:val="0"/>
                      <w:numId w:val="30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Назначь ему встречу в ботаническом саду и приди туда одетой только в плащик и чулки. Потом выбери самые симпатичные заросли – и вперед!  </w:t>
                  </w:r>
                </w:p>
              </w:tc>
            </w:tr>
            <w:tr>
              <w:trPr/>
              <w:tc>
                <w:tcPr>
                  <w:tcW w:w="6419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РУМЫНИЯ</w:t>
                  </w:r>
                </w:p>
              </w:tc>
              <w:tc>
                <w:tcPr>
                  <w:tcW w:w="355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41">
                        <wp:simplePos x="0" y="0"/>
                        <wp:positionH relativeFrom="column">
                          <wp:posOffset>-4761865</wp:posOffset>
                        </wp:positionH>
                        <wp:positionV relativeFrom="line">
                          <wp:posOffset>6209030</wp:posOffset>
                        </wp:positionV>
                        <wp:extent cx="952500" cy="638175"/>
                        <wp:effectExtent l="0" t="0" r="0" b="0"/>
                        <wp:wrapSquare wrapText="bothSides"/>
                        <wp:docPr id="39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8" t="-56" r="-3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риучи своего любимого помогать тебе делать уборку по дому. А потом предложи заняться любовью на стиральной машине, когда она работает. В следующий раз он сам будет собирать по квартире разбросанные вещи и предлагать их срочно постирать.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дари ему пару специальных трусов, которые носят стриптизеры (их можно снять мгновенно). Не раскрывай ему секрета, что они особенные, пока он не примерит их для тебя.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ставьте напротив своей кровати большое зеркало. И вы сможете каждую ночь смотреть бесплатный эротический фильм с собой в главных ролях.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упи крем с добавлением мяты и натри им его пенис. И его, и тебя ждут очень свежие впечатления.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Купи в секс-шопе для похода на вечеринку съедобные трусики, уединись где-нибудь с любимым и попроси его съесть их прямо на тебе.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опробуй положить в презерватив немного слегка разогретой овсяной каши.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Сходи с любимым на стриптиз. Пусть он закажет для тебя приватный танец и понаблюдает за тем, как перед тобой раздевается другой мужчина!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Если хочешь сделать из своего мужчины специалиста по оральным ласкам – приучи его тренироваться на леденцах, облизывая их со всех сторон, пока не растаят.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Пусть он лежит на спине, а ты ласкай его простату пальцем (предварительно надев на него презерватив). Если подключишь еще ласку языком, он будет на вершине блаженства. 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5669915" cy="301180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6" t="-12" r="-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69915" cy="3011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</w:rPr>
                    <w:br/>
                  </w:r>
                  <w:r>
                    <w:rPr>
                      <w:rStyle w:val="StrongEmphasis"/>
                      <w:rFonts w:cs="Tahoma" w:ascii="Tahoma" w:hAnsi="Tahoma"/>
                      <w:color w:val="000000"/>
                    </w:rPr>
                    <w:t>СОВЕТЫ ОТ ДИТЫ ФОН ТИЗ</w:t>
                  </w:r>
                </w:p>
              </w:tc>
            </w:tr>
            <w:tr>
              <w:trPr/>
              <w:tc>
                <w:tcPr>
                  <w:tcW w:w="9976" w:type="dxa"/>
                  <w:gridSpan w:val="2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i/>
                      <w:iCs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Style w:val="Emphasis"/>
                      <w:rFonts w:cs="Tahoma" w:ascii="Tahoma" w:hAnsi="Tahoma"/>
                      <w:color w:val="000000"/>
                      <w:sz w:val="18"/>
                      <w:szCs w:val="18"/>
                    </w:rPr>
                    <w:t>Настрой свой мозг на сексуальный лад; выключи яркий свет и зажги свечи; выбери песню, которая тебе очень нравится; необязательно даже танцевать – ты можешь просто сидеть в кресле, если тебе так хочется; если надумаешь станцевать для него, сначала потренируйся перед зеркалом, чтобы понять, что работает, а что нет; поиграй с одеждой, прежде чем снять ее с себя.</w:t>
                  </w: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7347C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*Стандарт 10"/>
    <w:basedOn w:val="Normal"/>
    <w:qFormat/>
    <w:pPr>
      <w:spacing w:before="0" w:after="120"/>
    </w:pPr>
    <w:rPr>
      <w:sz w:val="20"/>
      <w:szCs w:val="20"/>
    </w:rPr>
  </w:style>
  <w:style w:type="paragraph" w:styleId="9">
    <w:name w:val="*Стандарт 9"/>
    <w:basedOn w:val="Normal"/>
    <w:qFormat/>
    <w:pPr>
      <w:spacing w:before="0" w:after="120"/>
    </w:pPr>
    <w:rPr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9:00Z</dcterms:created>
  <dc:creator>Маркетинг</dc:creator>
  <dc:description/>
  <cp:keywords/>
  <dc:language>en-US</dc:language>
  <cp:lastModifiedBy>Маркетинг</cp:lastModifiedBy>
  <dcterms:modified xsi:type="dcterms:W3CDTF">2008-03-20T10:31:00Z</dcterms:modified>
  <cp:revision>1</cp:revision>
  <dc:subject/>
  <dc:title>148 SEX СОВЕТОВ СО ВСЕЙ ПЛАНЕТЫ</dc:title>
</cp:coreProperties>
</file>